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</w:t>
      </w:r>
      <w:r>
        <w:rPr>
          <w:b/>
          <w:i/>
          <w:lang w:val="en-US"/>
        </w:rPr>
        <w:t>7</w:t>
      </w:r>
      <w:r>
        <w:rPr>
          <w:b/>
          <w:i/>
        </w:rPr>
        <w:t>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П Р А В К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НЕОБХОДИМИТЕ СРЕДСТВА ЗА ИЗПЛАЩАНЕ НА ПЪТНИ РАЗХОД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ЪТУВАЩИ СЛУЖИТЕЛИ ОТ ОБЩИНСКА АДМИНИСТРАЦИЯ ГР.РУДОЗ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азмер до 90% за 202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>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059"/>
        <w:gridCol w:w="4224"/>
        <w:gridCol w:w="5497"/>
      </w:tblGrid>
      <w:tr>
        <w:trPr>
          <w:trHeight w:val="4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№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Име, презиме и фамил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Длъжност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Маршрут на пътуване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</w:t>
            </w:r>
            <w:r>
              <w:rPr>
                <w:b/>
                <w:highlight w:val="lightGray"/>
              </w:rPr>
              <w:t>от местоживеене до месторабота и обратно</w:t>
            </w:r>
          </w:p>
        </w:tc>
      </w:tr>
      <w:tr>
        <w:trPr>
          <w:trHeight w:val="8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имира Красимирова Боюклиева-Кубинск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„Правно норм.обсл., обществени поръчки, образование, култура, здравеопазване и соц.дейности”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р.Смолян – гр.Рудозем – гр.Смолян</w:t>
            </w:r>
          </w:p>
        </w:tc>
      </w:tr>
      <w:tr>
        <w:trPr>
          <w:trHeight w:val="8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вет Зейдиов Блахъмов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т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щак, общ.Мадан – гр.Рудозем – с.Лещак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080" w:right="1411" w:gutter="0" w:header="0" w:top="54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4:12:00Z</dcterms:created>
  <dc:creator>PC</dc:creator>
  <dc:description/>
  <cp:keywords/>
  <dc:language>en-US</dc:language>
  <cp:lastModifiedBy>admin</cp:lastModifiedBy>
  <cp:lastPrinted>2018-01-08T09:50:00Z</cp:lastPrinted>
  <dcterms:modified xsi:type="dcterms:W3CDTF">2024-02-06T08:00:00Z</dcterms:modified>
  <cp:revision>6</cp:revision>
  <dc:subject/>
  <dc:title>Приложение №…</dc:title>
</cp:coreProperties>
</file>